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河南大学招收博士学位研究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个 人 陈 述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申请攻读学院（中心、实验室）、专业、导师：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请介绍你的学术背景、在所申请的专业曾经做过的研究工作、攻读博士期间的学习和研究计划、毕业后的就业目标等。此页请手写或打印，可附页，务必与其它申请材料一并寄（或送）达河南大学研招办。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签名：</w:t>
      </w:r>
      <w:r>
        <w:rPr>
          <w:rFonts w:eastAsia="Times New Roman"/>
        </w:rPr>
        <w:t xml:space="preserve">                                 </w:t>
      </w:r>
      <w:r>
        <w:rPr/>
        <w:t>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09:00Z</dcterms:created>
  <dc:creator>gong</dc:creator>
  <dc:description/>
  <cp:keywords/>
  <dc:language>en-US</dc:language>
  <cp:lastModifiedBy>MC SYSTEM</cp:lastModifiedBy>
  <cp:lastPrinted>2011-12-28T15:07:00Z</cp:lastPrinted>
  <dcterms:modified xsi:type="dcterms:W3CDTF">2011-12-28T08:08:00Z</dcterms:modified>
  <cp:revision>3</cp:revision>
  <dc:subject/>
  <dc:title>河南大学招收博士学位研究生</dc:title>
</cp:coreProperties>
</file>